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DATE \@"MMMM\ d', 'yyyy"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July 30, 202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b/>
          <w:bCs/>
        </w:rPr>
        <w:t xml:space="preserve"> FROM:         Intel Applications Support - Oregon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Standard Advanced/ML  BIOS Release7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 xml:space="preserve">BIOS 1.00.07.DB0_ Release 7.0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7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sed window between CMOS write and CMOS checksum to reduce possibility of a power down during POST causing a CMOS checksum erro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dditional checks for displaying the DMI VPD information during  POST.  This BIOS will not display a serial number or product name unless valid data is pres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axed DRAM Timings in ECC mo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ified PCI Latency Timer valu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d static DMI information</w:t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6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</w:rPr>
        <w:t>Changes for WIN95</w:t>
      </w:r>
      <w:r>
        <w:rPr>
          <w:rFonts w:eastAsia="Symbol" w:cs="Symbol" w:ascii="Symbol" w:hAnsi="Symbol"/>
        </w:rPr>
        <w:t>ä</w:t>
      </w:r>
      <w:r>
        <w:rPr>
          <w:rFonts w:eastAsia="Times New Roman" w:cs="Times New Roman" w:ascii="Times New Roman" w:hAnsi="Times New Roman"/>
        </w:rPr>
        <w:t xml:space="preserve"> supplement LOGO acceptance tes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prevent ECC errors while memory initializ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/ parity erro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 real status after disable/enable Cach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luded monitoring IDE IRQs for system inactivity eve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d DMI structur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 IRQ 12 in IRQ priority allocation list so mouse IRQ  not given away premature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bility to display the DMI product type and serial number during POST and the DMI interface to enable/disable i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ified the Latency Timer code to allow an intelligent method for determining the actual value to be programmed into each  PCI device's timer regist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situation where ESCD could not be updated because flash block was left in an indeterminate state by an erase abort (power interruption during an erase operation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DE Translation Mode updated so that only 'Standard CHS' and 'Extended CHS' are offered if the 'IDE Device Configuration' option is set to 'User Definable'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issue with hard drive configuration in the Setup utility.  Under certain system configurations, the three configuration entries on a hard drive screen (IDE Translation,  Multiple Sector, Fast PIO) could potentially alter the configuration for a drive defined on a different hard drive scree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s Serial Port 2 IR mode to half-duplex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motherboard function 0 data was nulled if no mouse install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display of IR informative node. Previously always displayed as disabl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/>
      </w:pPr>
      <w:r>
        <w:rPr>
          <w:rFonts w:eastAsia="Times New Roman" w:cs="Times New Roman" w:ascii="Times New Roman" w:hAnsi="Times New Roman"/>
        </w:rPr>
        <w:t>Shadow FFhs from E0000h to E7FFFh, if possible, so EMM programs can use area for UMBs. Also for Microsoft WIN95</w:t>
      </w:r>
      <w:r>
        <w:rPr>
          <w:rFonts w:eastAsia="Symbol" w:cs="Symbol" w:ascii="Symbol" w:hAnsi="Symbol"/>
        </w:rPr>
        <w:t>ä</w:t>
      </w:r>
      <w:r>
        <w:rPr>
          <w:rFonts w:eastAsia="Times New Roman" w:cs="Times New Roman" w:ascii="Times New Roman" w:hAnsi="Times New Roman"/>
        </w:rPr>
        <w:t xml:space="preserve"> logo purpos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 where PCI SIG card fail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long time to boot issue when certain ISA video cards where us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 POST scratch buffer above 1MB so add-in cards that search for free memory can find so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de corrects a issue  where we were not handling PnP calls properly in 16 bit protected mod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system hang during ESCD clear using third party's ‘Clear ESCD' progra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lves the situation where multiple ESCD Slots were being shown for a single Multi-function devi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ways insure one interrupt preserved for PC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 where backing out a failed set of resources during auto-configuration didn't clear out the port base addres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code to prevent device node that used multiple IRQs or multiple DMAs from assigning the same IRQ or DMA to two different resourc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ide hook for broken PnP cards when assigning I/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 where PnP cards could get memory from E0000 to FFFFF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PU frequency is detected earlier in POST to satisfy DMI requireme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potential issue of system hanging when no boot device foun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more boundary checking to INT 1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system hanging when in virtual mode and a jump to the restart vector is executed.</w:t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5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power light to blink during APM power dow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nged the Memory Address Drive Strength setting in DRAMEC register of the TXC from 8mA to 12mA. 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elease 4.0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ncluded both Static and Dynamic mouse device nodes. The Dynamic node is active</w:t>
      </w:r>
    </w:p>
    <w:p>
      <w:pPr>
        <w:pStyle w:val="Normal"/>
        <w:ind w:left="1080" w:right="360" w:hanging="36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only if the PnP setup option “Win’95</w:t>
      </w:r>
      <w:r>
        <w:rPr>
          <w:rFonts w:eastAsia="Symbol" w:cs="Symbol" w:ascii="Symbol" w:hAnsi="Symbol"/>
        </w:rPr>
        <w:t>ä</w:t>
      </w:r>
      <w:r>
        <w:rPr>
          <w:rFonts w:eastAsia="Times New Roman" w:cs="Times New Roman" w:ascii="Times New Roman" w:hAnsi="Times New Roman"/>
        </w:rPr>
        <w:t>” is selected, in which case the static device node is removed.  The Dynamic mouse device can now be disabled correctly under Windows 95</w:t>
      </w:r>
      <w:r>
        <w:rPr>
          <w:rFonts w:eastAsia="Symbol" w:cs="Symbol" w:ascii="Symbol" w:hAnsi="Symbol"/>
        </w:rPr>
        <w:t>ä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dded APM 1.2 support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dded secure flash implementation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dded new algorithm to detect processor speed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Changed PIIX3 MIRQ0 programming to eliminate errata with sightings on secondary channel with CD-ROM devices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dded setup flexibility for Memory Error correction. (If ECC or parity SIMMS are detected then relevant options show up in setup.)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3.0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Memory detection changes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P timings change X-3-3-3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2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etup changes date being programmed incorrectly.</w:t>
      </w:r>
    </w:p>
    <w:sectPr>
      <w:type w:val="nextPage"/>
      <w:pgSz w:w="12240" w:h="15840"/>
      <w:pgMar w:left="1800" w:right="1800" w:gutter="0" w:header="0" w:top="576" w:footer="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ME161A.doc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4T21:24:00Z</dcterms:created>
  <dc:creator>Chris Carter</dc:creator>
  <dc:description/>
  <dc:language>en-US</dc:language>
  <cp:lastModifiedBy>Kenneth P. Reid</cp:lastModifiedBy>
  <cp:lastPrinted>1996-10-25T16:15:00Z</cp:lastPrinted>
  <dcterms:modified xsi:type="dcterms:W3CDTF">1996-10-25T23:49:00Z</dcterms:modified>
  <cp:revision>42</cp:revision>
  <dc:subject/>
  <dc:title>OPSD BIOS ENGINEERING</dc:title>
</cp:coreProperties>
</file>